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 CYR" w:hAnsi="Times New Roman CYR" w:cs="Times New Roman CYR"/>
          <w:bCs/>
          <w:caps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Cs/>
          <w:caps/>
          <w:lang w:val="uk-UA"/>
        </w:rPr>
        <w:t>ПРОЄКТ</w:t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  _____________ ____</w:t>
        <w:tab/>
        <w:tab/>
        <w:tab/>
        <w:tab/>
        <w:tab/>
        <w:tab/>
        <w:tab/>
        <w:t>№_____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езервування земельних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лянок учасникам бойових дій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забезпечення учасників бойових дій Шпанівської сільської ради земельними ділянками для будівництва та обслуговування житлового будинку, господарських будівель та споруд, відповідно до розпорядження Кабінету Міністрів України від 19.08.2015 року №898-р «Питання забезпечення учасників антитерористичної операції земельними ділянками», керуючись ст.26 Закону України «Про місцеве самоврядування в Україні» за погодженням з постійними депутатськими комісіями Шпанівська сільська рада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резервувати земельні ділянки для будівництва та обслуговування житлового будинку, господарських будівель і споруд відповідно до розробленого генерального плану забудови села Бармаки учасникам бойових дій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д заяв проводити після затвердження зміни меж населеного пункту Бармаки на території Шпанівської сільської ради Рівненського району Рівненської області.</w:t>
      </w:r>
    </w:p>
    <w:p>
      <w:pPr>
        <w:pStyle w:val="Style16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ішення покласти на постійну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2:09:00Z</dcterms:created>
  <dc:creator>User</dc:creator>
  <dc:description/>
  <cp:keywords/>
  <dc:language>en-US</dc:language>
  <cp:lastModifiedBy>UU</cp:lastModifiedBy>
  <cp:lastPrinted>2018-05-21T11:04:00Z</cp:lastPrinted>
  <dcterms:modified xsi:type="dcterms:W3CDTF">2020-02-07T12:09:00Z</dcterms:modified>
  <cp:revision>2</cp:revision>
  <dc:subject/>
  <dc:title> </dc:title>
</cp:coreProperties>
</file>