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75852541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560</w:t>
      </w:r>
    </w:p>
    <w:p>
      <w:pPr>
        <w:pStyle w:val="Normal"/>
        <w:rPr/>
      </w:pPr>
      <w:r>
        <w:rPr/>
        <w:t>23 серпня 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Башлак К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ки Башлак Катерини Васил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25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Башлак Катерини Василівни в селі Великий  Житин Рівненського району Рівненської області за рахунок земель, що обліковувались за її чоловіком Башлаком В.М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Башлак Катерин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08-30T14:32:00Z</cp:lastPrinted>
  <dcterms:modified xsi:type="dcterms:W3CDTF">2019-07-28T12:25:00Z</dcterms:modified>
  <cp:revision>6</cp:revision>
  <dc:subject/>
  <dc:title/>
</cp:coreProperties>
</file>