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516624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імкіна Романа Борис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1:0093 у власність громадянину Сімкіну Роману Борисовичу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Сімкіну Роману Борисовичу у власність земельну ділянку площею 0,1153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Сімкіну Роману Борисовичу оформити право на земельну ділянку кадастровий номер 5624689500:06:041:009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Сімкіна Р.Б.</w:t>
      </w:r>
      <w:r>
        <w:rPr>
          <w:sz w:val="28"/>
          <w:szCs w:val="28"/>
        </w:rPr>
        <w:t>.                                  від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153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1:0093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1:0093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Сімкіну Р.Б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6:00Z</dcterms:created>
  <dc:creator>SSR</dc:creator>
  <dc:description/>
  <cp:keywords/>
  <dc:language>en-US</dc:language>
  <cp:lastModifiedBy>Шпанівська ТГ</cp:lastModifiedBy>
  <cp:lastPrinted>2021-12-09T13:05:00Z</cp:lastPrinted>
  <dcterms:modified xsi:type="dcterms:W3CDTF">2021-12-09T11:12:00Z</dcterms:modified>
  <cp:revision>3</cp:revision>
  <dc:subject/>
  <dc:title>ШПАНІВСЬКА СІЛЬСЬКА РАДА</dc:title>
</cp:coreProperties>
</file>