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85811378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</w:t>
      </w:r>
      <w:r>
        <w:rPr>
          <w:b/>
          <w:bCs/>
          <w:sz w:val="28"/>
          <w:szCs w:val="28"/>
          <w:lang w:val="uk-UA"/>
        </w:rPr>
        <w:t>Ь</w:t>
      </w:r>
      <w:r>
        <w:rPr>
          <w:b/>
          <w:bCs/>
          <w:sz w:val="28"/>
          <w:szCs w:val="28"/>
        </w:rPr>
        <w:t>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</w: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84</w:t>
      </w:r>
      <w:r>
        <w:rPr>
          <w:bCs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sz w:val="0"/>
          <w:szCs w:val="28"/>
          <w:lang w:val="uk-UA"/>
        </w:rPr>
      </w:pPr>
      <w:r>
        <w:rPr>
          <w:sz w:val="0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ПрАТ “Рівнеобленерго”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 розроблення проекту землеустрою щодо  </w:t>
      </w:r>
    </w:p>
    <w:p>
      <w:pPr>
        <w:pStyle w:val="Normal"/>
        <w:rPr>
          <w:sz w:val="12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их ділянок  в оренду</w:t>
      </w:r>
    </w:p>
    <w:p>
      <w:pPr>
        <w:pStyle w:val="Normal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TextBody"/>
        <w:rPr>
          <w:b/>
          <w:b/>
          <w:sz w:val="8"/>
          <w:szCs w:val="28"/>
        </w:rPr>
      </w:pPr>
      <w:r>
        <w:rPr>
          <w:sz w:val="28"/>
          <w:szCs w:val="28"/>
        </w:rPr>
        <w:tab/>
        <w:t xml:space="preserve">Розглянувши  клопотання заступника директора технічного з високовольтних мереж  ПрАТ “Рівнеобленерго” про надання дозволу на розроблення проекту землеустрою щодо відведення земельних ділянок в оренду терміном на 49 (сорок дев'ять) років ПрАТ “Рівнеобленерго” для розміщення, будівництва, експлуатації та обслуговування будівель і споруд об'єктів передачі електричної та теплової енергії, а саме: опор ПЛ-10кВ та ЩТП-10/0,4кВ (Робочий проект «Встановлення ЩТП-10/0,4Кв та опор ПЛ-10кВ для реалізації стандартного приєднання виробничо-складського приміщення ФОП Волошина Н,П, в с. В.Олексин, буд.2 Рівненського району») в селі Великий Олексин на території Шпанівської сільської ради Рівненського району Рівненської області, керуючись ст.ст. 12, 93, 124, 134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Дати дозвіл ПрАТ “Рівнеобленерго” на розроблення проекту землеустрою щодо відведення земельних ділянок в оренду терміном на 49 (сорок </w:t>
      </w:r>
      <w:r>
        <w:rPr>
          <w:sz w:val="28"/>
          <w:szCs w:val="28"/>
        </w:rPr>
        <w:t>дев'ять)</w:t>
      </w:r>
      <w:r>
        <w:rPr>
          <w:sz w:val="28"/>
          <w:szCs w:val="28"/>
          <w:lang w:val="uk-UA"/>
        </w:rPr>
        <w:t xml:space="preserve"> років орієнтовною площею 0,0026 га для розміщення, будівництва, експлуатації та обслуговування будівель і споруд об'єктів передачі електричної та теплової енергії, а саме: опори ПЛ-10кВ за рахунок земель житлової та громадської забудови комунальної власності в селі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ект землеустрою щодо відведення земельної ділянки виготовити у відповідності до вимог чинного земельного законодавств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роблений проект землеустрою подати до Шпанівської сільської ради для його затвердження та </w:t>
      </w: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орен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  Микола СТОЛЯРЧУК</w:t>
      </w:r>
    </w:p>
    <w:sectPr>
      <w:type w:val="nextPage"/>
      <w:pgSz w:w="11906" w:h="16838"/>
      <w:pgMar w:left="1701" w:right="567" w:gutter="0" w:header="0" w:top="851" w:footer="0" w:bottom="4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21:00Z</dcterms:created>
  <dc:creator>SSR</dc:creator>
  <dc:description/>
  <cp:keywords/>
  <dc:language>en-US</dc:language>
  <cp:lastModifiedBy>User</cp:lastModifiedBy>
  <cp:lastPrinted>2021-10-07T16:25:00Z</cp:lastPrinted>
  <dcterms:modified xsi:type="dcterms:W3CDTF">2021-11-03T11:19:00Z</dcterms:modified>
  <cp:revision>2</cp:revision>
  <dc:subject/>
  <dc:title>ШПАНІВСЬКА СІЛЬСЬКА РАДА</dc:title>
</cp:coreProperties>
</file>