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50365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5 трав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  №</w:t>
      </w:r>
      <w:r>
        <w:rPr>
          <w:bCs/>
          <w:u w:val="single"/>
          <w:lang w:val="uk-UA"/>
        </w:rPr>
        <w:t>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ласність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ТОВ «Нива - Експерт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80 від 26 лютого 2021 року звіт про експертну грошову оцінку земельної ділянки несільськогосподарського призначення площею 0,8249га, (кадастровий номер 5624689500:04:029:0100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 Козаку Андрію Ярославовичу земельну ділянку площею 0,8249 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193710,00грн. (сто дев'яносто три тисячі сімсот дес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3-03T16:53:00Z</cp:lastPrinted>
  <dcterms:modified xsi:type="dcterms:W3CDTF">2021-05-12T07:57:00Z</dcterms:modified>
  <cp:revision>21</cp:revision>
  <dc:subject/>
  <dc:title>ШПАНІВСЬКА СІЛЬСЬКА РАДА</dc:title>
</cp:coreProperties>
</file>