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10670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листопада 2021 року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Сільковському В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Сільковського Володимира Микола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Сільковському Володимиру Миколайовичу дозвіл на розроблення проекту землеустрою щодо відведення земельної ділянки площею 0,5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ромадянину Сільковському Володими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Сільковському В.М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Сільковського В.М. від 09.11.2021 року та графічних матеріалів щодо відведення у власність земельної ділянки орієнтовною площею 0,55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ільковському В.М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38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38:00Z</dcterms:modified>
  <cp:revision>2</cp:revision>
  <dc:subject/>
  <dc:title>ШПАНІВСЬКА СІЛЬСЬКА РАДА</dc:title>
</cp:coreProperties>
</file>