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17680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lang w:val="uk-UA"/>
        </w:rPr>
        <w:t xml:space="preserve">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</w:t>
      </w:r>
      <w:r>
        <w:rPr>
          <w:bCs/>
          <w:i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 постійне користування КЗ “Рівненський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айонний центр первинної медико-санітарно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опомоги” в селі Великий Олексин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лист  Комунального закладу “Рівненський районний центр первинної медико-санітарної допомоги” та проект землеустрою щодо відведення земельної ділянки у постійне користування для будівництва та обслуговування будівель закладів охорони </w:t>
      </w:r>
      <w:r>
        <w:rPr>
          <w:lang w:val="en-US"/>
        </w:rPr>
        <w:t xml:space="preserve">здоров'я </w:t>
      </w:r>
      <w:r>
        <w:rPr>
          <w:lang w:val="uk-UA"/>
        </w:rPr>
        <w:t>та соціальної допомоги в с.В.Олексин</w:t>
      </w:r>
      <w:r>
        <w:rPr>
          <w:lang w:val="en-US"/>
        </w:rPr>
        <w:t>,</w:t>
      </w:r>
      <w:r>
        <w:rPr/>
        <w:t xml:space="preserve"> керуючись ст.ст. 12, 92, 122,1 25, 126 та пункту 34 частини 1 статті 26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Комунальному закладу “Рівненський районний центр первинної медико-санітарної допомоги” проект землеустрою щодо відведення земельної ділянки площею 0,1406га (кадастровий номер 5624689500:07:033:0244) для будівництва та обслуговування будівель закладів охорони </w:t>
      </w:r>
      <w:r>
        <w:rPr>
          <w:lang w:val="en-US"/>
        </w:rPr>
        <w:t>здоров'я</w:t>
      </w:r>
      <w:r>
        <w:rPr>
          <w:lang w:val="uk-UA"/>
        </w:rPr>
        <w:t xml:space="preserve"> та соціальної допомоги (приміщення ФАПу)  за рахунок земель житлової та громадської забудови (забудовані землі) по вул.Тиха,8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Комунальному закладу “Рівненський районний центр первинної медико-санітарної допомоги” у постійне користування земельну ділянку площею 0,1406га для будівництва та обслуговування будівель закладів охорони </w:t>
      </w:r>
      <w:r>
        <w:rPr>
          <w:lang w:val="en-US"/>
        </w:rPr>
        <w:t>здоров'я</w:t>
      </w:r>
      <w:r>
        <w:rPr>
          <w:lang w:val="uk-UA"/>
        </w:rPr>
        <w:t xml:space="preserve"> та соціальної допомоги (приміщення ФАПу)  за рахунок земель житлової та громадської забудови (забудовані землі) по вул.Тиха,8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мунальному закладу “Рівненський районний центр первинної медико-санітарної допомоги”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14T16:13:00Z</cp:lastPrinted>
  <dcterms:modified xsi:type="dcterms:W3CDTF">2018-11-07T07:14:00Z</dcterms:modified>
  <cp:revision>5</cp:revision>
  <dc:subject/>
  <dc:title>ШПАНІВСЬКА СІЛЬСЬКА РАДА</dc:title>
</cp:coreProperties>
</file>