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04138752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 жов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Харчука Ярослава Михайл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 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/>
      </w:pPr>
      <w:r>
        <w:rPr/>
        <w:t xml:space="preserve">.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7:022:2222 безоплатно у власність громадянину Харчуку Ярославу Михайл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Харчуку Ярославу Михайловичу безоплатно у власність земельну ділянку площею 0,4151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Харчуку Ярославу Михайловичу оформити право на земельну ділянку кадастровий номер 5624689500:07:022:2222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35:00Z</dcterms:created>
  <dc:creator>SSR</dc:creator>
  <dc:description/>
  <cp:keywords/>
  <dc:language>en-US</dc:language>
  <cp:lastModifiedBy>Землевпорядник</cp:lastModifiedBy>
  <cp:lastPrinted>2021-04-21T17:40:00Z</cp:lastPrinted>
  <dcterms:modified xsi:type="dcterms:W3CDTF">2021-09-28T13:35:00Z</dcterms:modified>
  <cp:revision>2</cp:revision>
  <dc:subject/>
  <dc:title>ШПАНІВСЬКА СІЛЬСЬКА РАДА</dc:title>
</cp:coreProperties>
</file>