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5801752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6 квітня  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206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/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заяву гр. Бузирук В.В.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В И Р І Ш И Л А :</w:t>
      </w:r>
      <w:r>
        <w:rPr/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ці Бузирук Вірі Володимирівні проект землеустрою щодо відведення земельної ділянки площею 0,1003 га (кадастровий номер 5624681500:03:017:0734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на земельну ділянку площею 0,2701 га кадастровий номер 5624681500:03:017:0398 індексний номер 148066808 від 04.12.2018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мінити цільове призначення земельної ділянки, яка перебуває у власності                гр. Бузирук Віри Володимирівни 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1003 га кадастровий номер 5624681500:03:017:0734 в с.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Бузирук Вірі Володимирівні здійснити реєстрацію зміни цільового призначення земельної ділянки площею 0,1033 га для будівництва та обслуговування житлового будинку, господарських будівель і споруд (присадибна ділянка) в с.Великий Житин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 Бузирук Вірі Володимирівні посвідчити право на земельну ділянку площею   0,1698 га кадастровий номер 5624681500:03:017:0735 для ведення особистого селянського господарства в селі Великий Житин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4-21T17:28:00Z</cp:lastPrinted>
  <dcterms:modified xsi:type="dcterms:W3CDTF">2021-04-21T14:28:00Z</dcterms:modified>
  <cp:revision>26</cp:revision>
  <dc:subject/>
  <dc:title>ШПАНІВСЬКА СІЛЬСЬКА РАДА</dc:title>
</cp:coreProperties>
</file>