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3439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6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Левчука Анатолія Адамовича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кадастровий номер 5624689500:07:033:0268 та кадастровий номер 5624689500:07:022:0011 безоплатно у власність громадянину Левчуку Анатолію Адам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Левчуку Анатолію Адамовичу безоплатно у власність земельні ділянки площею 0,0710 га  та 0,0877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Левчуку Анатолію Адамовичу оформити право на земельні ділянки кадастровий кадастровий номер 5624689500:07:033:0268 та кадастровий номер 5624689500:07:022:001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2-28T14:54:00Z</cp:lastPrinted>
  <dcterms:modified xsi:type="dcterms:W3CDTF">2021-11-21T22:08:00Z</dcterms:modified>
  <cp:revision>4</cp:revision>
  <dc:subject/>
  <dc:title>ШПАНІВСЬКА СІЛЬСЬКА РАДА</dc:title>
</cp:coreProperties>
</file>