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16172953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999</w:t>
      </w:r>
    </w:p>
    <w:p>
      <w:pPr>
        <w:pStyle w:val="Normal"/>
        <w:rPr/>
      </w:pPr>
      <w:r>
        <w:rPr/>
        <w:t>19 трав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Павловській О.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ки Павловської Олесі Миколаївни про надання надання земельної ділянки у власність для будівництва та обслуговування житлового будинку, господарських будівель та споруд як дружині учасника бойових дій гр.Павловського В.В.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(№ 120)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Павловській Олесі Миколаївні в селі Великий 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Павловській Олес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12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9-11-13T11:20:00Z</cp:lastPrinted>
  <dcterms:modified xsi:type="dcterms:W3CDTF">2020-05-14T07:12:00Z</dcterms:modified>
  <cp:revision>12</cp:revision>
  <dc:subject/>
  <dc:title/>
</cp:coreProperties>
</file>