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664068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Хоміч Алли Ів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11:0109 безоплатно у власність громадянці Хоміч Аллі Іванівні призначення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Хоміч Аллі Іванівні безоплатно  у власність земельну ділянку площею 0,1461 га для ведення особистого селянського господа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Хоміч А.І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Проєкт рішення підготовлено на підставі заяви гр.Хоміч А.І.                                     від 12.10.2021 та проєкту землеустрою щодо відведення у власність земельної ділянки площею 0,1461 га (кадастровий номер 5624681500:02:011:0109) для ведення особистого селянського господарства за рахунок земель сільськогосподарського призначення комунал</w:t>
      </w:r>
      <w:r>
        <w:rPr>
          <w:sz w:val="28"/>
          <w:szCs w:val="28"/>
        </w:rPr>
        <w:t xml:space="preserve">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2:011:0109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Хоміч А.І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  </w:t>
      </w:r>
      <w:r>
        <w:rPr>
          <w:sz w:val="28"/>
          <w:szCs w:val="28"/>
          <w:lang w:val="uk-UA"/>
        </w:rPr>
        <w:t>землеупоря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-ї категорії        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9-30T09:25:00Z</cp:lastPrinted>
  <dcterms:modified xsi:type="dcterms:W3CDTF">2021-10-13T15:16:00Z</dcterms:modified>
  <cp:revision>65</cp:revision>
  <dc:subject/>
  <dc:title>ШПАНІВСЬКА СІЛЬСЬКА РАДА</dc:title>
</cp:coreProperties>
</file>