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92891034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18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Лозанюка Павла Олександ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7:0273 безоплатно у власність громадянину Лозанюку Павлу Олександровичу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Лозанюку Павлу Олександровичу безоплатно у власність земельну ділянку площею 0,1144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Лозанюку Павлу Олександровичу оформити право на земельну ділянку кадастровий номер 5624689500:09:047:027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1-12T14:01:00Z</cp:lastPrinted>
  <dcterms:modified xsi:type="dcterms:W3CDTF">2021-11-14T10:54:00Z</dcterms:modified>
  <cp:revision>2</cp:revision>
  <dc:subject/>
  <dc:title>ШПАНІВСЬКА СІЛЬСЬКА РАДА</dc:title>
</cp:coreProperties>
</file>