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вересня 2021 року                                                                                                             № </w:t>
      </w:r>
      <w:r>
        <w:rPr>
          <w:u w:val="single"/>
        </w:rPr>
        <w:t>472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Юшчишиній А.О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Юшчишиної Анастасії Олександрі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ці Юшчишиній Анастасії Олександрівні проект землеустрою щодо відведення земельної ділянки площею 0,0723 га (кадастровий номер 5624681500:08:001:0504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204608 від 12.01.2021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                           гр. Юшчишиної Анастасії Олександрівни для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. Юшчишиній Анастасії Олександрівні здійснити реєстрацію зміни цільового призначення земельної ділянки площею 0,0723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30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2:12:00Z</dcterms:modified>
  <cp:revision>5</cp:revision>
  <dc:subject/>
  <dc:title/>
</cp:coreProperties>
</file>