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98209288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 xml:space="preserve"> </w:t>
      </w: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Малко Т.І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Малко Терези Ігорівни про надання земельної ділянки у власність для будівництва та обслуговування житлового будинку, господарських будівель та споруд як онуці учасника бойових дій гр.Павловського В.В.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(№ 120)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ці Малко Терезі Ігорівні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Малко Терезі Іго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Документацію розробити протягом 12-ти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Визнати таким, що втратило чинність рішення Шпанівської сільської ради від 19.05.2020 року № «</w:t>
      </w:r>
      <w:r>
        <w:rPr>
          <w:bCs/>
        </w:rPr>
        <w:t>Про надання дозволу на розробку проекту землеустрою щодо відведення  земельної ділянки у власність  для будівництва та обслуговування житлового  будинку,господарських будівель і споруд гр. Павловській О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q</dc:creator>
  <dc:description/>
  <cp:keywords/>
  <dc:language>en-US</dc:language>
  <cp:lastModifiedBy>Користувач</cp:lastModifiedBy>
  <cp:lastPrinted>2019-11-13T11:20:00Z</cp:lastPrinted>
  <dcterms:modified xsi:type="dcterms:W3CDTF">2020-09-22T11:43:00Z</dcterms:modified>
  <cp:revision>13</cp:revision>
  <dc:subject/>
  <dc:title/>
</cp:coreProperties>
</file>