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644692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5 трав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.Басай Юрія Володимир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Хотин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Басай Юрію Володимировичу на розроблення проекту землеустрою щодо відведення земельної ділянки  у власність орієнтовною площею 0,12га для ведення особистого селянського господарства за рахунок земель комунальної власності сільськогосподарського призначення розташованої в межах населеного пункту Хо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Басай Юрію Володими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0-12-23T09:49:00Z</cp:lastPrinted>
  <dcterms:modified xsi:type="dcterms:W3CDTF">2021-05-12T12:22:00Z</dcterms:modified>
  <cp:revision>22</cp:revision>
  <dc:subject/>
  <dc:title>ШПАНІВСЬКА СІЛЬСЬКА РАДА</dc:title>
</cp:coreProperties>
</file>