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4127102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Е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Дєдух Наталії Леонідівни про надання дозволу на розроблення проекту  землеустрою щодо відведення земельної ділянки, що перебуває в її користуванні у власність для ведення особистого селянського господарства  в с.Бармаки 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Дєдух Наталії Леонідівні на складання проекту землеустрою щодо відведення земельної ділянки  у власність орієнтовною площею 0,13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Дєдух Наталії Леонід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2-13T16:12:00Z</cp:lastPrinted>
  <dcterms:modified xsi:type="dcterms:W3CDTF">2019-07-28T12:02:00Z</dcterms:modified>
  <cp:revision>5</cp:revision>
  <dc:subject/>
  <dc:title>ШПАНІВСЬКА СІЛЬСЬКА РАДА</dc:title>
</cp:coreProperties>
</file>