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8831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      № </w:t>
      </w:r>
      <w:r>
        <w:rPr>
          <w:bCs/>
          <w:u w:val="single"/>
          <w:lang w:val="uk-UA"/>
        </w:rPr>
        <w:t>9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Головатенка Дмитра Вітал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4,7234 га кадастровий номер 5624681500:05:025:0242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Головатенко Дмитру Віталійовичу на складання проекту землеустрою щодо відведення земельної ділянки  у власність орієнтовною площею 0,28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оловатенку Дмитру Віта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1:00Z</cp:lastPrinted>
  <dcterms:modified xsi:type="dcterms:W3CDTF">2020-02-05T09:12:00Z</dcterms:modified>
  <cp:revision>20</cp:revision>
  <dc:subject/>
  <dc:title>ШПАНІВСЬКА СІЛЬСЬКА РАДА</dc:title>
</cp:coreProperties>
</file>