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50701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серпня 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   № </w:t>
      </w:r>
      <w:r>
        <w:rPr>
          <w:bCs/>
          <w:u w:val="single"/>
          <w:lang w:val="uk-UA"/>
        </w:rPr>
        <w:t>541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Крутову В.А. та гр.Крутову В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Крутова Валерія Андрійовича та Крутова Віталія Андрій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30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2,0999 га  (кадастровий номер: 5624681500:01:002:0554) та 0,2223 га (кадастровий номер: 5624681500:01:006:0357) у власність громадянам Крутову Валерію Андрійовичу та Крутову Віталію Андрій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у власність громадянам Крутову Валерію Андрійовичу та Крутову Віталію Андрійовичу для ведення особистого селянського господарства земельні ділянки площами 2,0999 га  (кадастровий номер: 5624681500:01:002:0554) та 0,2223 га (кадастровий номер: 5624681500:01:006:0357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Крутову Валерію Андрійовичу та Крутову Віталію Андрій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8-30T10:07:00Z</cp:lastPrinted>
  <dcterms:modified xsi:type="dcterms:W3CDTF">2019-07-28T11:03:00Z</dcterms:modified>
  <cp:revision>6</cp:revision>
  <dc:subject/>
  <dc:title>ШПАНІВСЬКА СІЛЬСЬКА РАДА</dc:title>
</cp:coreProperties>
</file>