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17588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0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Рязанової Дарії Серг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4:029:0128 безоплатно у власність громадянці Рязановій Дарії Сергії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Рязановій Дарії Сергіївні безоплатно у власність земельну ділянку площею 0,0122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Рязановій Дарії Сергіївні оформити право на земельну ділянку кадастровий номер 5624689500:04:029:012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6T15:43:00Z</cp:lastPrinted>
  <dcterms:modified xsi:type="dcterms:W3CDTF">2021-11-21T22:08:00Z</dcterms:modified>
  <cp:revision>4</cp:revision>
  <dc:subject/>
  <dc:title>ШПАНІВСЬКА СІЛЬСЬКА РАДА</dc:title>
</cp:coreProperties>
</file>