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07961200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858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Сімкіна Романа Борис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6:041:0093 у власність громадянину Сімкіну Роману Борисовичу для ведення особистого селянського господарства за рахунок земель запасу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Сімкіну Роману Борисовичу у власність земельну ділянку площею 0,1153 га для ведення особистого селянського господарства за рахунок земель запасу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Сімкіну Роману Борисовичу оформити право на земельну ділянку кадастровий номер 5624689500:06:041:009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Шрифт абзацу за замовчуванням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06:00Z</dcterms:created>
  <dc:creator>SSR</dc:creator>
  <dc:description/>
  <dc:language>en-US</dc:language>
  <cp:lastModifiedBy>Шпанівська ТГ</cp:lastModifiedBy>
  <cp:lastPrinted>2021-12-29T11:25:00Z</cp:lastPrinted>
  <dcterms:modified xsi:type="dcterms:W3CDTF">2021-12-09T11:12:00Z</dcterms:modified>
  <cp:revision>3</cp:revision>
  <dc:subject/>
  <dc:title>ШПАНІВСЬКА СІЛЬСЬКА РАДА</dc:title>
</cp:coreProperties>
</file>