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792779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№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Вакуліної Марії Володимирі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Шпанів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Вакуліній Марії Володимирі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24га для будівництва та обслуговування житлового будинку, господарських будівель і споруд (присадибна ділянка) по вул.Польова,4 в селі Шпанів за рахунок земель, що перебувають в її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1:49:00Z</cp:lastPrinted>
  <dcterms:modified xsi:type="dcterms:W3CDTF">2015-12-09T11:46:00Z</dcterms:modified>
  <cp:revision>2</cp:revision>
  <dc:subject/>
  <dc:title>ШПАНІВСЬКА СІЛЬСЬКА РАДА</dc:title>
</cp:coreProperties>
</file>