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7866250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 жовт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безоплатно</w:t>
      </w:r>
      <w:r>
        <w:rPr>
          <w:bCs/>
          <w:iCs/>
          <w:sz w:val="28"/>
          <w:szCs w:val="28"/>
          <w:lang w:val="uk-UA"/>
        </w:rPr>
        <w:t xml:space="preserve"> у власні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ки Рязанової Марії Миколаївні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4:029:0121 безоплатно у власність громадянці Рязановій Марії Миколаївні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ці Рязановій Марії Миколаївні безоплатно  у власність земельну ділянку площею 0,0133 га для ведення особистого селянського господарства за рахунок земель сільськогосподарського призначення комунальної власності 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ці Рязановій Марії Миколаївні оформити право на земельну ділянку кадастровий номер 5624689500:04:029:0121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10-07T16:02:00Z</cp:lastPrinted>
  <dcterms:modified xsi:type="dcterms:W3CDTF">2021-10-07T13:02:00Z</dcterms:modified>
  <cp:revision>62</cp:revision>
  <dc:subject/>
  <dc:title>ШПАНІВСЬКА СІЛЬСЬКА РАДА</dc:title>
</cp:coreProperties>
</file>