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48831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>городництва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</w:r>
      <w:r>
        <w:rPr>
          <w:lang w:val="uk-UA"/>
        </w:rPr>
        <w:t xml:space="preserve">Розглянувши заяву гр. Козачка О.Ф. про надання дозволу на розроблення проекту землеустрою щодо відведення земельної ділянки в оренду для ведення городництва в с.В.Житин, керуючись ст. 12, 36, 116,  122, 123, 124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зачку Олександру Федор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</w:t>
      </w:r>
      <w:r>
        <w:rPr>
          <w:lang w:val="uk-UA"/>
        </w:rPr>
        <w:t>в оренду строком на 10 років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Козачку Олександру Федор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5:40:00Z</dcterms:modified>
  <cp:revision>15</cp:revision>
  <dc:subject/>
  <dc:title>ШПАНІВСЬКА СІЛЬСЬКА РАДА</dc:title>
</cp:coreProperties>
</file>