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022330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Сергану П.Д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Сергана Петра Дмитр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Сергану Петру Дмитровичу дозвіл на розроблення проекту землеустрою щодо відведення земельної ділянки площею 0,0900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ергану Петр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03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7:24:00Z</dcterms:modified>
  <cp:revision>3</cp:revision>
  <dc:subject/>
  <dc:title>ШПАНІВСЬКА СІЛЬСЬКА РАДА</dc:title>
</cp:coreProperties>
</file>