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9457688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Морозюк Ірини Васил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Морозюк Ірині Василівні на розроблення проекту землеустрою щодо відведення земельної ділянки  у власність орієнтовною площею 0,19га для ведення особистого селянського господарства за рахунок земель комунальної власності сільськогосподарського призначення  розташованої в с.В.Олексин  на території 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Морозюк Ірині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9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20-05-07T11:53:00Z</cp:lastPrinted>
  <dcterms:modified xsi:type="dcterms:W3CDTF">2019-12-03T13:28:00Z</dcterms:modified>
  <cp:revision>7</cp:revision>
  <dc:subject/>
  <dc:title>ШПАНІВСЬКА СІЛЬСЬКА РАДА</dc:title>
</cp:coreProperties>
</file>