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1741039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Кристюк Наталії Валенти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7:021:0043 безоплатно у власність громадянці Кристюк Наталії Валентині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Кристюк Наталії Валентинівні безоплатно у власність земельну ділянку площею 0,12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ристюк Наталії Валентинівні оформити право на земельну ділянку кадастровий номер 5624689500:07:021:004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Кристюк Н.В. від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1</w:t>
      </w:r>
      <w:r>
        <w:rPr>
          <w:sz w:val="28"/>
          <w:szCs w:val="28"/>
          <w:lang w:val="uk-UA"/>
        </w:rPr>
        <w:t xml:space="preserve">2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7:021:0043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 xml:space="preserve">5624689500:07:021:0043 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 гр. Кристюк Н.В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1-11T15:52:00Z</cp:lastPrinted>
  <dcterms:modified xsi:type="dcterms:W3CDTF">2021-11-21T22:08:00Z</dcterms:modified>
  <cp:revision>4</cp:revision>
  <dc:subject/>
  <dc:title>ШПАНІВСЬКА СІЛЬСЬКА РАДА</dc:title>
</cp:coreProperties>
</file>