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1647495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8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Нечипорук О.Г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Нечипорук О.Г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3:017:0776 у власність громадянці Нечипорук Оксані Григор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3:017:0744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Нечипорук Оксані Григорівні безоплатно  у власність земельну ділянку площею 0,0771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Нечипорук Оксані Григорівні оформити право на земельну ділянку кадастровий номер 5624681500:03:017:077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посвідчити право комунальної власності на земельну ділянку кадастровий номер 5624681500:03:017:0775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User</cp:lastModifiedBy>
  <cp:lastPrinted>2021-12-29T15:31:00Z</cp:lastPrinted>
  <dcterms:modified xsi:type="dcterms:W3CDTF">2021-12-09T20:51:00Z</dcterms:modified>
  <cp:revision>65</cp:revision>
  <dc:subject/>
  <dc:title>ШПАНІВСЬКА СІЛЬСЬКА РАДА</dc:title>
</cp:coreProperties>
</file>