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                                 </w:t>
      </w:r>
      <w:r>
        <w:rPr>
          <w:color w:val="000000"/>
          <w:sz w:val="28"/>
          <w:lang w:eastAsia="ru-RU"/>
        </w:rPr>
        <w:t xml:space="preserve">         № </w:t>
      </w:r>
      <w:r>
        <w:rPr>
          <w:color w:val="000000"/>
          <w:sz w:val="28"/>
          <w:u w:val="single"/>
          <w:lang w:val="uk-UA" w:eastAsia="ru-RU"/>
        </w:rPr>
        <w:t>939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и громадян Саливонюка Ю.А. та Мамчур Н.В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и землеустрою щодо відведення земельної ділянки безоплатно у власність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кадастровий номер 5624681500:01:011:0111 розташованої на території Шпанівської сільської ради Рівненського району Рівненської області громадянам згідно додатку (на 1 арк.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безоплатно  у власність земельні ділянки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 громадянам згідно додатку (на 1 арк.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до проєкту рішення сесії від  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8 лютого 2022 року  № </w:t>
      </w:r>
      <w:r>
        <w:rPr>
          <w:b w:val="false"/>
          <w:sz w:val="28"/>
          <w:szCs w:val="28"/>
          <w:u w:val="single"/>
        </w:rPr>
        <w:t>939</w:t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ПЕРЕЛ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3543"/>
        <w:gridCol w:w="1580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‘я,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емельно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вонюк Юрій Андрій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1500:01:011:01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чур Ніна Володимирі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1500:01:011:01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4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 xml:space="preserve">                 </w:t>
        <w:tab/>
        <w:tab/>
        <w:tab/>
        <w:tab/>
        <w:tab/>
        <w:t xml:space="preserve">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Користувач</cp:lastModifiedBy>
  <cp:lastPrinted>2021-11-12T14:01:00Z</cp:lastPrinted>
  <dcterms:modified xsi:type="dcterms:W3CDTF">2022-01-28T11:47:00Z</dcterms:modified>
  <cp:revision>9</cp:revision>
  <dc:subject/>
  <dc:title>ШПАНІВСЬКА СІЛЬСЬКА РАДА</dc:title>
</cp:coreProperties>
</file>