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2397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мірнової Юлії Ярославівни 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14,7636 (кадастровий номер 5624689500:04:029:0109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мірновій Юлії Ярослав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мірновій Юлії Ярославівні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14,7636га (кадастровий номер 5624689500:04:029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Розроблену  документацію із землеустрою щодо поділу та </w:t>
      </w:r>
      <w:r>
        <w:rPr/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03-13T13:39:00Z</cp:lastPrinted>
  <dcterms:modified xsi:type="dcterms:W3CDTF">2021-02-09T12:38:00Z</dcterms:modified>
  <cp:revision>2</cp:revision>
  <dc:subject/>
  <dc:title>ШПАНІВСЬКА СІЛЬСЬКА РАДА</dc:title>
</cp:coreProperties>
</file>