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6274571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Козачок Аліни Миколаї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Козачок Аліні Миколаївні на розроблення проекту землеустрою щодо відведення земельної ділянки  у власність орієнтовною площею 0,045 га для ведення особистого селянського господарства за рахунок земель комунальної власності сільськогосподарського призначення розташованої в межах населеного пункту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Козачок Аліні Микола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Юля</cp:lastModifiedBy>
  <cp:lastPrinted>2020-12-23T09:49:00Z</cp:lastPrinted>
  <dcterms:modified xsi:type="dcterms:W3CDTF">2021-02-10T12:42:00Z</dcterms:modified>
  <cp:revision>18</cp:revision>
  <dc:subject/>
  <dc:title>ШПАНІВСЬКА СІЛЬСЬКА РАДА</dc:title>
</cp:coreProperties>
</file>