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25348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М.Олексин, В.Олексин, Ходоси, Хотин, М.Житин, Бармаки та 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М.Олексин, В.Олексин, Ходоси, Хотин, М.Житин, Бармаки та Бойко Надія 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3 серпня 2019 року  № </w:t>
      </w:r>
      <w:r>
        <w:rPr>
          <w:b w:val="false"/>
          <w:u w:val="single"/>
        </w:rPr>
        <w:t>537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widowControl/>
        <w:suppressAutoHyphens w:val="true"/>
        <w:bidi w:val="0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, М.Олексин, В.Олексин, Ходоси, Хотин,  В.Житин, М.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widowControl/>
        <w:suppressAutoHyphens w:val="true"/>
        <w:bidi w:val="0"/>
        <w:jc w:val="both"/>
        <w:rPr>
          <w:lang w:val="uk-UA"/>
        </w:rPr>
      </w:pPr>
      <w:r>
        <w:rPr>
          <w:lang w:val="uk-UA"/>
        </w:rPr>
      </w:r>
    </w:p>
    <w:tbl>
      <w:tblPr>
        <w:tblW w:w="1043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898"/>
        <w:gridCol w:w="1761"/>
        <w:gridCol w:w="2762"/>
        <w:gridCol w:w="135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повець Григорій Іван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М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8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31</w:t>
            </w:r>
          </w:p>
        </w:tc>
      </w:tr>
      <w:tr>
        <w:trPr>
          <w:trHeight w:val="39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повець Григорій Іван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8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69</w:t>
            </w:r>
          </w:p>
        </w:tc>
      </w:tr>
      <w:tr>
        <w:trPr>
          <w:trHeight w:val="39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цишина Лариса Іванівн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ладковська Оксана Леонтіївн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2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4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чкар Тетяна Іванівн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2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йко Надія Павлівн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62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новець Дмитро Всеволод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реговець Олександр Володимир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7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30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/>
              <w:t>Миколайчук Василь Богдан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4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63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ващишин Юрій Петрович 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03:033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6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авчук Світлана Вікторівна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8:027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38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абакорський  Павло Михайл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9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Юлія Миколаї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7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кеш Тамара Василі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68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рокопчук Тетяна Миколаї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М.Житин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74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ахрайчук Юрій Василь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07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рокопчук Сергій Ростиславович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3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75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8-11-08T15:11:00Z</cp:lastPrinted>
  <dcterms:modified xsi:type="dcterms:W3CDTF">2019-05-07T10:00:00Z</dcterms:modified>
  <cp:revision>10</cp:revision>
  <dc:subject/>
  <dc:title>ШПАНІВСЬКА СІЛЬСЬКА РАДА</dc:title>
</cp:coreProperties>
</file>