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 жовтня 2021 року                                                                                     № </w:t>
      </w:r>
      <w:r>
        <w:rPr>
          <w:sz w:val="28"/>
          <w:szCs w:val="28"/>
          <w:u w:val="single"/>
        </w:rPr>
        <w:t>6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Мельничуку Р.С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Мельничука Руслана Степан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8"/>
        <w:spacing w:before="280" w:after="0"/>
        <w:jc w:val="center"/>
        <w:rPr>
          <w:sz w:val="0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8"/>
        <w:spacing w:before="280" w:after="0"/>
        <w:jc w:val="center"/>
        <w:rPr>
          <w:sz w:val="0"/>
          <w:szCs w:val="28"/>
        </w:rPr>
      </w:pPr>
      <w:r>
        <w:rPr>
          <w:sz w:val="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громадянину Мельничуку Руслану Степановичу проект землеустрою щодо відведення земельної ділянки площею 0,15 га (кадастровий номер 5624681500:04:013:0035)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171322162 від 21.06.2019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іднести земельну ділянку, яка перебуває у власності громадянина Мельничука Руслана Степановича 0,15 га (кадастровий номер 5624681500:04:013:0035) до земель житлової та громадської забудови в селі Великий Житин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мінити цільове призначення земельної ділянки, яка перебуває у власності гр. Мельничука Руслана Степановича для ведення особистого селянського господарства на будівництво і обслуговування житлового будинку, господарських будівель та споруд площею 0,15 га в с.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. Мельничуку Руслану Степановичу здійснити реєстрацію зміни цільового призначення земельної ділянки площею 0,15 га для будівництва та обслуговування житлового будинку, господарських будівель та споруд в с. 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8"/>
        <w:spacing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Сільський голова                                                         Микола СТОЛЯРЧ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34:00Z</dcterms:created>
  <dc:creator>q</dc:creator>
  <dc:description/>
  <cp:keywords/>
  <dc:language>en-US</dc:language>
  <cp:lastModifiedBy>User</cp:lastModifiedBy>
  <cp:lastPrinted>2021-09-30T13:42:00Z</cp:lastPrinted>
  <dcterms:modified xsi:type="dcterms:W3CDTF">2021-11-03T11:43:00Z</dcterms:modified>
  <cp:revision>2</cp:revision>
  <dc:subject/>
  <dc:title/>
</cp:coreProperties>
</file>