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3312161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8 жовт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ина Опанасюка Івана Петр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9500:01:010:0028 безоплатно у власність громадянину Опанасюку Івану Петровичу для ведення особистого селянського господарства за рахунок земельної ділянки сільськогосподарського призначення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громадянину Опанасюку Івану Петровичу безоплатно  у власність земельну ділянку площею 0,6000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Опанасюку Івану Петровичу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Шпанівська ТГ</cp:lastModifiedBy>
  <cp:lastPrinted>2021-09-30T09:17:00Z</cp:lastPrinted>
  <dcterms:modified xsi:type="dcterms:W3CDTF">2021-09-30T06:18:00Z</dcterms:modified>
  <cp:revision>63</cp:revision>
  <dc:subject/>
  <dc:title>ШПАНІВСЬКА СІЛЬСЬКА РАДА</dc:title>
</cp:coreProperties>
</file>