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96362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Гасановій З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Гасанової Зої Степан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.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Гасановій Зої Степ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2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Гасановій Зої Степан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6-13T18:41:00Z</dcterms:modified>
  <cp:revision>42</cp:revision>
  <dc:subject/>
  <dc:title>ШПАНІВСЬКА СІЛЬСЬКА РАДА</dc:title>
</cp:coreProperties>
</file>