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 І Ш Е Н Н Я (ПРОЄКТ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___ червня 2021 року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Щодо внесення змін до рішенн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Шпанівської сільської ради Рівненськ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району Рівненської області від 19.05.2020№948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ст. 12 Податкового кодексу України, ст. 25, 26 Закону України «Про місцеве самоврядування», Шпанівська сільська рада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1. Внести зміни до рішення Шпанівської сільської ради Рівненського району Рівненської області від 19 травня 2020 №948 «Про встановлення ставок та пільг із сплати земельного податку на 2021 рік на території Шпанівської сільської ради Рівненського району Рівненської області» та додатку №1 до нього, а саме виключити частину  тексту «на 2021 рік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 питань законності, депутатської діяльності, етики та Регламенту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rPr>
          <w:rStyle w:val="Emphasis"/>
          <w:rFonts w:ascii="Times New Roman" w:hAnsi="Times New Roman" w:eastAsia="Calibri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05:00Z</dcterms:created>
  <dc:creator>Виктор Дудник</dc:creator>
  <dc:description/>
  <cp:keywords/>
  <dc:language>en-US</dc:language>
  <cp:lastModifiedBy>Пользователь Windows</cp:lastModifiedBy>
  <cp:lastPrinted>2020-11-02T12:45:00Z</cp:lastPrinted>
  <dcterms:modified xsi:type="dcterms:W3CDTF">2021-06-16T13:20:00Z</dcterms:modified>
  <cp:revision>6</cp:revision>
  <dc:subject/>
  <dc:title/>
</cp:coreProperties>
</file>