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 травня 2021 року</w:t>
        <w:tab/>
        <w:tab/>
        <w:tab/>
        <w:tab/>
        <w:tab/>
        <w:tab/>
        <w:tab/>
        <w:tab/>
        <w:t xml:space="preserve"> № 32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своєння назви вулиці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а Бармаки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Враховуючи розширення житлової  забудови с.Бармаки та створення єдиного реєстру адрес, відповідно до постанови Кабінету Міністрів від 25 травня 2011 року №559 «Про містобудівний кадастр», керуючись Наказом Міністерства юстиції України від 06.07.2012 року №1014/5 «Про словники державного реєстру речових прав на нерухоме майно», керуючись пунктом 41  частини першої ст.26 Закону України «Про місцеве самоврядування в Україні», за  погодженням з постійними комісіями,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воїти назву новоствореній вулиці с.Бармаки на території Шпанівської сільської ради Рівненського району Рівненської області, а саме: 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Вишнева с.Бармаки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Державному підприємству «Національні інформаційні системи» Міністерства юстиції України внести відповідні зміни до словника вулиць с.Бармаки 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 сільської ради керуватись даним рішенням в робо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з питань комунальної власності, благоустрою, житлово-комунального  та дорожнього господарства (Роман БАТАРЄВ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6:00Z</dcterms:created>
  <dc:creator>User</dc:creator>
  <dc:description/>
  <cp:keywords/>
  <dc:language>en-US</dc:language>
  <cp:lastModifiedBy>UU</cp:lastModifiedBy>
  <cp:lastPrinted>2021-06-07T16:31:00Z</cp:lastPrinted>
  <dcterms:modified xsi:type="dcterms:W3CDTF">2021-06-08T12:42:00Z</dcterms:modified>
  <cp:revision>7</cp:revision>
  <dc:subject/>
  <dc:title> </dc:title>
</cp:coreProperties>
</file>