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06211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від ____ травня 2020 року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Ярмолюка Руслана Іва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від 24.07.2019 року індексний номер 175016164 на земельну ділянку площею 8,8557 га кадастровий номер 5624681500:01:006:0256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Ярмолюку Руслану Івановичу на складання проекту землеустрою щодо відведення земельної ділянки  у власність орієнтовною площею 0,50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Ярмолюку Руслану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3T16:12:00Z</cp:lastPrinted>
  <dcterms:modified xsi:type="dcterms:W3CDTF">2020-04-16T13:59:00Z</dcterms:modified>
  <cp:revision>14</cp:revision>
  <dc:subject/>
  <dc:title>ШПАНІВСЬКА СІЛЬСЬКА РАДА</dc:title>
</cp:coreProperties>
</file>