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9025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лютий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Одарчука Романа Федоровича про надання дозволу на розроблення проекту землеустрою щодо відведення земельної ділянки по передачі у власність орієнтовною площею 0,50 га для ведення особистого селянського господарства, котра раніше обліковувалась за померлим Одарчуком Федором Василь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Одарчуку Федору Васильовичу площею 0,5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Одарчуку Роману Федоровичу дозвіл на розроблення проекту землеустрою щодо відведення земельної ділянки у власність орієнтовною площею 0,5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Одарчуку Роману Фед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1-29T12:08:00Z</dcterms:modified>
  <cp:revision>13</cp:revision>
  <dc:subject/>
  <dc:title>ШПАНІВСЬКА СІЛЬСЬКА РАДА</dc:title>
</cp:coreProperties>
</file>