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47665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 І Ш Е Н Н 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опружук Світлани Володими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Попружук Світлані Володимирівні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опружук  Світлані Володимирівні проект землеустрою розробити у відповідності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23,3978га (кадастровий номер 5624689500:01:018:014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