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t xml:space="preserve"> 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05708170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П Р О Є К Т  Р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березня 2020 року                                                                                                        № </w:t>
      </w:r>
      <w:r>
        <w:rPr>
          <w:u w:val="single"/>
        </w:rPr>
        <w:t>____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згоди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поділу земельних ділянок</w:t>
      </w:r>
    </w:p>
    <w:p>
      <w:pPr>
        <w:pStyle w:val="Normal"/>
        <w:rPr>
          <w:bCs/>
        </w:rPr>
      </w:pPr>
      <w:r>
        <w:rPr>
          <w:bCs/>
        </w:rPr>
        <w:t>комунальної власності</w:t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и громадян  про відведення земельних ділянок у власність, за погодженням постійної комісії з питань земельних відносин, охорони навколишнього середовища та соціального розвитку села, керуючись ст. 12 Земельного кодексу України, ст.26,35 Закону України “Про землеустрій” 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Надати згоду  на складання технічної документації із землеустрою щодо поділу земельних ділянок комунальної власності на території Шпанівської сільської ради Рівненського району Рівненської області: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/>
        <w:t>5624681500:05:025:0242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/>
        <w:t>5624681500:05:025:0241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/>
        <w:t>5624681500:05:025:0842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/>
        <w:t>5624681500:02:009:0827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/>
        <w:t>5624681500:01:006:0256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/>
        <w:t>5624681500:03:017:0692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/>
        <w:t>5624689500:04:029:0070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/>
        <w:t>5624689500:01:010:0013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/>
        <w:t>5624689500:01:018:0141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/>
        <w:t>5624689500:06:043:0015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/>
        <w:t>5624689500:01:028:0002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/>
        <w:t>5624689500:01:018:0143.</w:t>
      </w:r>
    </w:p>
    <w:p>
      <w:pPr>
        <w:pStyle w:val="Normal"/>
        <w:spacing w:lineRule="atLeast" w:line="100"/>
        <w:ind w:left="709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Шпанівській сільській раді посвідчити право власності комунальної власності на земель ділянки у відповідності до вимог чинного законодавтсва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Контроль за виконанням рішення покласти на комісію з питань земельних        відносин, охорони навколишнього середовища та соціального розвитку села       (Войтюк П.П.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Микола СТОЛЯРЧУК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19-09-16T16:10:00Z</cp:lastPrinted>
  <dcterms:modified xsi:type="dcterms:W3CDTF">2020-02-06T14:25:00Z</dcterms:modified>
  <cp:revision>10</cp:revision>
  <dc:subject/>
  <dc:title/>
</cp:coreProperties>
</file>