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205560626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23 грудня 2020 року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 xml:space="preserve">   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заяву гр.Яницької  Наталії Павлівни про надання дозволу на розроблення проекту  землеустрою щодо відведення земельної ділянки у власність для ведення особистого селянського господарства розташованої на території Шпанівської сільської ради, керуючись ст.ст. 12, 33, 118, 121, 125, 126 Земельного кодексу України та пункту 34 частини 1 статті 26 Закону України «Про  місцеве самоврядування в Україні»,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Надати дозвіл громадянці Яницькій Наталії  Павлівні на розроблення проекту землеустрою щодо відведення земельної ділянки  у власність орієнтовною площею 0,05га для ведення особистого селянського господарства за рахунок земель запасу комунальної власності  розташованої  на території 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ці Яницькій Наталії Павлі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ісля погодження проекту 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>Сільський голова                                                                          Микола СТОЛЯРЧУК</w:t>
      </w:r>
    </w:p>
    <w:sectPr>
      <w:type w:val="nextPage"/>
      <w:pgSz w:w="11906" w:h="16838"/>
      <w:pgMar w:left="1701" w:right="567" w:gutter="0" w:header="0" w:top="1190" w:footer="0" w:bottom="85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cp:keywords/>
  <dc:language>en-US</dc:language>
  <cp:lastModifiedBy>Землевпорядник</cp:lastModifiedBy>
  <cp:lastPrinted>2020-07-03T12:07:00Z</cp:lastPrinted>
  <dcterms:modified xsi:type="dcterms:W3CDTF">2020-12-14T08:35:00Z</dcterms:modified>
  <cp:revision>6</cp:revision>
  <dc:subject/>
  <dc:title>ШПАНІВСЬКА СІЛЬСЬКА РАДА</dc:title>
</cp:coreProperties>
</file>