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84834011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Е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 xml:space="preserve"> 201</w:t>
      </w:r>
      <w:r>
        <w:rPr>
          <w:bCs/>
          <w:lang w:val="uk-UA"/>
        </w:rPr>
        <w:t xml:space="preserve">8 року           </w:t>
      </w:r>
      <w:r>
        <w:rPr>
          <w:bCs/>
          <w:i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 xml:space="preserve"> № 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рипинення права користув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ельною ділянкою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и  громадян Клюконоса Анатолія Всеволодовича, Львівської Ольги Олександрівни та Федорович Ірини Олексіївни про припинення права користування земельною ділянкою для ведення особистого селянського господарства в селі Великий Житин, Малий Олексинта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Клюконосу Анатолію Всеволодовичу орієнтовною площею 0,25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Великий 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Львівській Ользі Олександрівні орієнтовною площею 0,35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Федорович Ірині Олексіївні орієнтовною площею 0,14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пеціалісту-землевпоряднику внести зміни в земельно-кадастрову документацію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709" w:footer="0" w:bottom="5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21T09:30:00Z</cp:lastPrinted>
  <dcterms:modified xsi:type="dcterms:W3CDTF">2018-12-14T14:31:00Z</dcterms:modified>
  <cp:revision>3</cp:revision>
  <dc:subject/>
  <dc:title>ШПАНІВСЬКА СІЛЬСЬКА РАДА</dc:title>
</cp:coreProperties>
</file>