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3919820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 Р О Е К Т   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Оленіч Анни Іванівни про надання дозволу на розроблення проекту землеустрою щодо відведення земельної ділянки по передачі у власність орієнтовною площею 0,15 га для ведення особистого селянського господарства, котра раніше обліковувалась за померлим Оленіч Іваном Георгійовичем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Оленіч Івану Георгійовичу площею 0,15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Оленіч Анні Іванівні дозвіл на розроблення проекту землеустрою щодо відведення земельної ділянки у власність орієнтовною площею 0,15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Оленіч Ан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2-27T16:58:00Z</cp:lastPrinted>
  <dcterms:modified xsi:type="dcterms:W3CDTF">2015-12-10T06:12:00Z</dcterms:modified>
  <cp:revision>2</cp:revision>
  <dc:subject/>
  <dc:title>ШПАНІВСЬКА СІЛЬСЬКА РАДА</dc:title>
</cp:coreProperties>
</file>