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8284007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Cs/>
          <w:sz w:val="12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rPr>
          <w:bCs/>
          <w:sz w:val="12"/>
          <w:szCs w:val="28"/>
          <w:lang w:val="uk-UA"/>
        </w:rPr>
      </w:pPr>
      <w:r>
        <w:rPr>
          <w:bCs/>
          <w:sz w:val="12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2022  року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внесення змін до ріше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панівської сільської ради № 678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9 жовтня 2021ро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Розглянувши заяву гр. </w:t>
      </w:r>
      <w:r>
        <w:rPr>
          <w:sz w:val="28"/>
          <w:szCs w:val="28"/>
          <w:lang w:val="uk-UA"/>
        </w:rPr>
        <w:t>Мешкової Тетяни Анатоліївни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>внесення змін до рішення сільської ради № 678 від 29 жовтня 2021 ро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за погодженням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  комі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 xml:space="preserve">питань земельних відносин, планування території, охорони навколишнього середовища та природокористування,  </w:t>
      </w:r>
      <w:r>
        <w:rPr>
          <w:sz w:val="28"/>
          <w:szCs w:val="28"/>
        </w:rPr>
        <w:t>керуючись ст</w:t>
      </w:r>
      <w:r>
        <w:rPr>
          <w:sz w:val="28"/>
          <w:szCs w:val="28"/>
          <w:lang w:val="uk-UA"/>
        </w:rPr>
        <w:t xml:space="preserve">аттею </w:t>
      </w:r>
      <w:r>
        <w:rPr>
          <w:sz w:val="28"/>
          <w:szCs w:val="28"/>
        </w:rPr>
        <w:t>12 та пунктом 34 частини 1 статті 26 Закону України „ Про місцеве самоврядування в Україні”, 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ункту 1 рішення сесії Шпанівської сільської ради №678 від 29 жовтня 2021 року «</w:t>
      </w:r>
      <w:r>
        <w:rPr>
          <w:bCs/>
          <w:sz w:val="28"/>
          <w:szCs w:val="28"/>
          <w:lang w:val="uk-UA"/>
        </w:rPr>
        <w:t xml:space="preserve">Про надання дозволу на розроблення проекту землеустрою щодо відведення  </w:t>
      </w:r>
      <w:r>
        <w:rPr>
          <w:bCs/>
          <w:sz w:val="28"/>
          <w:szCs w:val="28"/>
        </w:rPr>
        <w:t>земельної ділянки у власність  для ведення особистого селянського господарства</w:t>
      </w:r>
      <w:r>
        <w:rPr>
          <w:bCs/>
          <w:sz w:val="28"/>
          <w:szCs w:val="28"/>
          <w:lang w:val="uk-UA"/>
        </w:rPr>
        <w:t>» в зв'язку з уточненням, виклавши його в наступній  редакції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Надати громадянці Мешковій Тетяні Анатоліїївні дозвіл на розроблення проекту землеустрою щодо відведення земельної ділянки орієнтовною площею </w:t>
      </w:r>
      <w:r>
        <w:rPr>
          <w:sz w:val="28"/>
          <w:szCs w:val="28"/>
        </w:rPr>
        <w:t>0,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еликий Олекси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території Шпанівської сільської ради Рівненського району Рівненської області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firstLine="42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постійну   комісію з питань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1425" w:leader="none"/>
        </w:tabs>
        <w:ind w:lef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  <w:lang w:val="uk-UA"/>
        </w:rPr>
        <w:t xml:space="preserve">                         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внесення змін до ріш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Шпанівської сільської ради № 678 від 29 жовтня 2021року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гр. Мешкової Т.А. від 13.12.2021 року.</w:t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 земельної ділянки уточнена при обмірах.  Земельна ділянка що проектується до відведення у власність для ведення особистого селянського господарства, обліковувалася за Гринецьким Анатолієм Володимировичем в селі Великий Олексин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 гр. Мешковій Т.А. буде внесено зміни у рішення у зв”язку з зміною площі, при уточнених обмірах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оловний спеціаліс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емлевпорядник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4"/>
    <w:next w:val="14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Шпанівська ТГ</cp:lastModifiedBy>
  <cp:lastPrinted>2022-01-25T16:16:00Z</cp:lastPrinted>
  <dcterms:modified xsi:type="dcterms:W3CDTF">2022-02-01T08:17:00Z</dcterms:modified>
  <cp:revision>2</cp:revision>
  <dc:subject/>
  <dc:title>ШПАНІВСЬКА СІЛЬСЬКА РАДА</dc:title>
</cp:coreProperties>
</file>