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078393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груд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Довгої В.А.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Великий Житин, свідоцтво про право на спадщину  за заповітом № 973 від 04.11.2020 року, за погодженням постійної комісії з питань земельних відносин, охорони навколишнього середовища та соціального розвитку села, керуючись ст. 12,  116, 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Довгій Валентині Анатолії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1 га по передачі земельної ділянки в оренду строком на 10 років для будівництва та обслуговування житлового будинку, господарських будівель та споруд (присадибна ділянка) в селі Великий Житин, вулиця Шевченка, 8 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12-08T15:22:00Z</dcterms:modified>
  <cp:revision>20</cp:revision>
  <dc:subject/>
  <dc:title/>
</cp:coreProperties>
</file>