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77147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 2021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Лукомської Валентини Петрівни  про затвердження проекту землеустрою щодо відведення земельної ділянки у власність для ведення особистого селянського господарства за рахунок земель сільськогосподарського призначення комунальної власності,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50 безоплатно у власність громадянці Лукомській Валентині Павл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8:0154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Лукомській Валентині Павлівні безоплатно  у власність земельну ділянку площею 0,1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Лукомській Валентині Павлівні оформити право на земельну ділянку кадастровий номер 5624689500:01:018:015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8:015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10T16:42:00Z</cp:lastPrinted>
  <dcterms:modified xsi:type="dcterms:W3CDTF">2021-03-10T14:46:00Z</dcterms:modified>
  <cp:revision>62</cp:revision>
  <dc:subject/>
  <dc:title>ШПАНІВСЬКА СІЛЬСЬКА РАДА</dc:title>
</cp:coreProperties>
</file>