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7365390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13"/>
        <w:rPr/>
      </w:pPr>
      <w:r>
        <w:rPr/>
        <w:t>УКРАЇНА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02 лютого 2018 року </w:t>
        <w:tab/>
        <w:tab/>
        <w:tab/>
        <w:tab/>
        <w:tab/>
        <w:tab/>
        <w:tab/>
        <w:t>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голови прийнятих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ільського голови Столярчука Миколи Анатолійовича, про перелік розпоряджень сільського голови прийнятих в міжсесійний період, сесія Шпан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твердити розпорядження сільського голови, прийнятих в міжсесійний період з  05 грудня 2017 року  по 02 лютого 2018 року (перелік розпоряджень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 xml:space="preserve"> 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сії сільської рад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  <w:lang w:val="uk-UA"/>
        </w:rPr>
        <w:t>02 лютого 2018 року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_________</w:t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Шпанівського сільського голови, прийнятих в міжсесійний періо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 05 грудня 2017 року по 02 лютого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7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583"/>
        <w:gridCol w:w="280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порядженн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порядження і дата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прийняття на практику Гетманчук Ю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0 від 06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иконання стягнення у вигляді  громадських робіт гр. Цимбалюка А.В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1 від 08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кликання двадцять першої позачергової сесії сьомого скликання Шпанівської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2 від 19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кликання двадцять другої сесії сьомого скликання Шпанівської сільської ради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 від 03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иконання стягнення у вигляді громадських робіт гр. Поліщука С.М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 від 03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преміювання працівників </w:t>
            </w:r>
            <w:r>
              <w:rPr>
                <w:sz w:val="28"/>
                <w:szCs w:val="28"/>
                <w:lang w:val="uk-UA"/>
              </w:rPr>
              <w:t>апарату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1-К від 06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основної щорічної невикористаної частини відпустки Карамачу А.В. 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2-К від 11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еміювання працівників  апарату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3-К від 19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ки працівникам апарату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К від 03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щомісячної надбавки за вислугу років спеціалісту Карамачу А.В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-К від 11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щомісячної надбавки зав вислугу років сільському голові Столярчуку М.А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-К від 11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вищення кваліфікації керівника аматорського колективу БК с.Шпанів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-К від 12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еміювання працівників апарату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-К від 23.01.20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>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320" w:right="567" w:gutter="0" w:header="0" w:top="719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21:00Z</dcterms:created>
  <dc:creator>User</dc:creator>
  <dc:description/>
  <cp:keywords/>
  <dc:language>en-US</dc:language>
  <cp:lastModifiedBy>UU</cp:lastModifiedBy>
  <cp:lastPrinted>2016-12-28T11:53:00Z</cp:lastPrinted>
  <dcterms:modified xsi:type="dcterms:W3CDTF">2018-01-29T09:51:00Z</dcterms:modified>
  <cp:revision>3</cp:revision>
  <dc:subject/>
  <dc:title> </dc:title>
</cp:coreProperties>
</file>