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0223314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7 га (кадастровий номер 5624681500:08:001:055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3744172 від 10.02.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7 га (кадастровий номер 5624681500:08:001:055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7 га кадастровий номер 5624681500:08:001:0556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9:00Z</cp:lastPrinted>
  <dcterms:modified xsi:type="dcterms:W3CDTF">2021-08-31T19:31:00Z</dcterms:modified>
  <cp:revision>8</cp:revision>
  <dc:subject/>
  <dc:title>ШПАНІВСЬКА СІЛЬСЬКА РАДА</dc:title>
</cp:coreProperties>
</file>