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28438371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10 берез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Федорчуку М.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ина Федорчука Мирослава Пет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06 га у власність для будівництва та обслуговування житлового будинку, господарських будівель і споруд за рахунок земель житлової та громадської забудови громадянину Федорчуку Мирославу Петровичу в селі Бармак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Федорчуку Мирославу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11-13T11:20:00Z</cp:lastPrinted>
  <dcterms:modified xsi:type="dcterms:W3CDTF">2020-02-05T10:02:00Z</dcterms:modified>
  <cp:revision>11</cp:revision>
  <dc:subject/>
  <dc:title/>
</cp:coreProperties>
</file>